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322" w:before="0" w:after="349"/>
        <w:ind w:left="40" w:right="20" w:firstLine="700"/>
        <w:jc w:val="right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                                                     </w:t>
      </w:r>
      <w:r>
        <w:rPr>
          <w:b/>
          <w:bCs/>
          <w:color w:val="000000"/>
          <w:sz w:val="24"/>
          <w:szCs w:val="24"/>
        </w:rPr>
        <w:t>Додаток №3</w:t>
      </w:r>
    </w:p>
    <w:p>
      <w:pPr>
        <w:pStyle w:val="1"/>
        <w:shd w:fill="auto" w:val="clear"/>
        <w:spacing w:lineRule="exact" w:line="322" w:before="0" w:after="0"/>
        <w:ind w:left="40" w:right="20" w:firstLine="7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КАЗНИКИ ПРОДУКТУ</w:t>
      </w:r>
    </w:p>
    <w:p>
      <w:pPr>
        <w:pStyle w:val="1"/>
        <w:shd w:fill="auto" w:val="clear"/>
        <w:spacing w:lineRule="exact" w:line="322" w:before="0" w:after="0"/>
        <w:ind w:left="40" w:right="20" w:firstLine="7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977"/>
        <w:gridCol w:w="1162"/>
        <w:gridCol w:w="1326"/>
        <w:gridCol w:w="1090"/>
        <w:gridCol w:w="1089"/>
        <w:gridCol w:w="988"/>
        <w:gridCol w:w="2715"/>
      </w:tblGrid>
      <w:tr>
        <w:trPr>
          <w:trHeight w:val="165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показни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хідні дані на початок дії програм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і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 за період дії програми (або до кінця дії програми)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I</w:t>
            </w:r>
          </w:p>
        </w:tc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казники продукту програми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хворих, яким буде забезпечено проведення коронарографії та стентування за рахунок обласного бюдже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хворих,я ким буде проведена тромболітична терапія та антикоагулянтна терапія за рахунок обласного бюдже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</w:tr>
      <w:tr>
        <w:trPr>
          <w:trHeight w:val="43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II</w:t>
            </w:r>
          </w:p>
        </w:tc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казники ефективності програми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 виробів медичного призначення для проведення коронарографії та стентування хворим за рахунок обласного бюдже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0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0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2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57,9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 лікарських засобів для проведення  тромболітичної терапієї хворим за рахунок обласного бюдже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4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4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4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4,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2,6</w:t>
            </w:r>
          </w:p>
        </w:tc>
      </w:tr>
      <w:tr>
        <w:trPr>
          <w:trHeight w:val="80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я вартість забезпечення одного хворого виробами медичного призначення для проведення проведення коронарографії та стентування становить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3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я вартість забезпечення одного хворого тромболітичною  терапією станови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,4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III</w:t>
            </w:r>
          </w:p>
        </w:tc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казники якості програми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977" w:type="dxa"/>
            <w:tcBorders>
              <w:top w:val="single" w:sz="4" w:space="0" w:color="FF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інформованості населення про захворювання на гострий інфаркт міокар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меншення відсотку смертності від серцево-судинних захворювань в загальній структурі смертност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,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6,3</w:t>
            </w:r>
          </w:p>
        </w:tc>
      </w:tr>
    </w:tbl>
    <w:p>
      <w:pPr>
        <w:pStyle w:val="1"/>
        <w:shd w:fill="auto" w:val="clear"/>
        <w:spacing w:lineRule="exact" w:line="322" w:before="0" w:after="349"/>
        <w:ind w:left="40" w:right="20" w:firstLine="7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shd w:fill="auto" w:val="clear"/>
        <w:spacing w:lineRule="exact" w:line="322" w:before="0" w:after="349"/>
        <w:ind w:left="40" w:right="20" w:firstLine="7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shd w:fill="auto" w:val="clear"/>
        <w:spacing w:lineRule="auto" w:line="240" w:before="0" w:after="349"/>
        <w:ind w:left="40" w:right="20" w:firstLine="70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уючий справами  обласної ради                                                                                        М. Борець</w:t>
      </w:r>
    </w:p>
    <w:p>
      <w:pPr>
        <w:pStyle w:val="1"/>
        <w:spacing w:lineRule="exact" w:line="322" w:before="180" w:after="349"/>
        <w:ind w:left="40" w:right="20" w:firstLine="70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1"/>
        <w:spacing w:lineRule="exact" w:line="322" w:before="180" w:after="349"/>
        <w:ind w:left="40" w:right="20" w:firstLine="700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spacing w:lineRule="exact" w:line="322" w:before="180" w:after="349"/>
        <w:ind w:left="40" w:right="20" w:firstLine="700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spacing w:lineRule="exact" w:line="322" w:before="180" w:after="349"/>
        <w:ind w:left="40" w:right="20" w:firstLine="700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cs="Calibri"/>
      <w:sz w:val="28"/>
      <w:szCs w:val="28"/>
      <w:lang w:val="ru-RU" w:bidi="ar-SA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180" w:after="180"/>
      <w:ind w:hanging="380"/>
      <w:jc w:val="both"/>
    </w:pPr>
    <w:rPr>
      <w:rFonts w:ascii="Times New Roman" w:hAnsi="Times New Roman" w:cs="Times New Roman"/>
      <w:sz w:val="26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6:07:00Z</dcterms:created>
  <dc:creator>User</dc:creator>
  <dc:description/>
  <cp:keywords/>
  <dc:language>en-US</dc:language>
  <cp:lastModifiedBy>Kostyantun</cp:lastModifiedBy>
  <dcterms:modified xsi:type="dcterms:W3CDTF">2016-12-02T07:33:00Z</dcterms:modified>
  <cp:revision>5</cp:revision>
  <dc:subject/>
  <dc:title>                                                     Додаток №3</dc:title>
</cp:coreProperties>
</file>